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28448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2.11.2016 г. № 511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Златоустовского городского округа   от 02.05.2007 г. № 100-п «О структуре Управления культуры Златоустовского городского округа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4"/>
        </w:rPr>
      </w:pPr>
      <w:r>
        <w:rPr>
          <w:sz w:val="28"/>
          <w:szCs w:val="24"/>
        </w:rPr>
        <w:t xml:space="preserve">В целях упорядочения структуры, оптимизации численности должностей, осуществляющих техническое обеспечение деятельности муниципального казённого учреждения Управление культуры Златоустовского городского округа, 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4"/>
        </w:rPr>
        <w:t>Внести в постановление Главы Златоустовского городского округа                  от 02.05.2007 г. № 100-п «О структуре Управления культуры Златоустовского городского округа» (в редакции постановления от 21.07.2015 г. № 277-П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1 изложить в новой редакции (приложение 1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2 изложить в новой редакции (приложение 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4"/>
        </w:rPr>
        <w:t>постановление Администрации Златоустовского городского округа                   от 05.02.2014 г. № 48-П «О внесении изменений в постановление Главы Златоустовского городского округа от 02.05.2007 г. № 100-п «О структуре Управления культуры Златоустовского городского округ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4"/>
        </w:rPr>
        <w:t>постановление Администрации Златоустовского городского округа               от 21.07.2015 г. № 277-П «О внесении изменений в постановление Главы Златоустовского городского округа от 02.05.2007 г. № 100-п «О структуре Управления культуры Златоустовского городского округа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 01 января 201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4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4"/>
        </w:rPr>
        <w:t>Организацию выполнения настоящего постановления возложить     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Златоустовского городского округа</w:t>
        <w:tab/>
        <w:tab/>
        <w:t xml:space="preserve">                                     А.М. Митрохи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/>
      </w:pPr>
      <w:r>
        <w:rPr>
          <w:sz w:val="24"/>
          <w:szCs w:val="16"/>
        </w:rPr>
        <w:t>Рассылка:  прок., Иванова О.А., УК, кадры, ООВ, ПУ, ОВСМИ</w:t>
      </w:r>
      <w:r>
        <w:rPr>
          <w:sz w:val="24"/>
          <w:szCs w:val="24"/>
        </w:rPr>
        <w:t xml:space="preserve">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20:00Z</dcterms:created>
  <dc:creator>prot_1</dc:creator>
  <dc:description/>
  <cp:keywords/>
  <dc:language>en-US</dc:language>
  <cp:lastModifiedBy>prot_1</cp:lastModifiedBy>
  <cp:lastPrinted>2016-11-21T14:19:00Z</cp:lastPrinted>
  <dcterms:modified xsi:type="dcterms:W3CDTF">2016-11-23T04:49:00Z</dcterms:modified>
  <cp:revision>4</cp:revision>
  <dc:subject/>
  <dc:title>город Златоуст Челябинской области</dc:title>
</cp:coreProperties>
</file>